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الموطأ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ثاني</w:t>
      </w:r>
    </w:p>
    <w:p>
      <w:pPr>
        <w:pStyle w:val="Normal"/>
        <w:jc w:val="right"/>
        <w:rPr/>
      </w:pPr>
      <w:r>
        <w:rPr>
          <w:rFonts w:ascii="Traditional Arabic" w:hAnsi="Traditional Arabic"/>
          <w:b/>
          <w:b/>
          <w:bCs/>
          <w:color w:val="4F6228"/>
          <w:sz w:val="22"/>
          <w:sz w:val="22"/>
          <w:szCs w:val="22"/>
          <w:rtl w:val="true"/>
        </w:rPr>
        <w:t>فضيلة الشيخ</w:t>
      </w:r>
      <w:r>
        <w:rPr>
          <w:rFonts w:cs="Traditional Arabic" w:ascii="Traditional Arabic" w:hAnsi="Traditional Arabic"/>
          <w:b/>
          <w:bCs/>
          <w:color w:val="4F6228"/>
          <w:sz w:val="22"/>
          <w:szCs w:val="2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color w:val="4F6228"/>
          <w:sz w:val="22"/>
          <w:sz w:val="22"/>
          <w:szCs w:val="22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4F6228"/>
          <w:sz w:val="22"/>
          <w:szCs w:val="2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4F6228"/>
          <w:sz w:val="22"/>
          <w:sz w:val="22"/>
          <w:szCs w:val="22"/>
          <w:rtl w:val="true"/>
        </w:rPr>
        <w:t>سليمان العيون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س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ُ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ُ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ياض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يب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ديب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ري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شرح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مال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ه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رِب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يباج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ُعل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قدَّ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نستعي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يباج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د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َّ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ُ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ُحاضر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ن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مثلة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جاء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مد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يومَ</w:t>
      </w:r>
      <w:r>
        <w:rPr>
          <w:color w:val="0000FF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جاءَ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فع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اض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محمدٌ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فاعل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رفوع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علا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فع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ضمةُ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اليومَ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مفعو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ظ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زمانٍ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صوب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علا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صب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ةُ</w:t>
      </w:r>
      <w:r>
        <w:rPr>
          <w:color w:val="0000FF"/>
          <w:rtl w:val="true"/>
          <w:lang w:bidi="ar-EG"/>
        </w:rPr>
        <w:t>)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يب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ِّع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بنيَّ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ُ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ض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ك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ص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ِد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جاء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مد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ومَ</w:t>
      </w:r>
      <w:r>
        <w:rPr>
          <w:b/>
          <w:bCs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ُ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وم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ي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ن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ضٍ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ق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ثبُ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ذف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ت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ا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تا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رك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َّ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اعل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اعل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مرفوع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مرفوع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علا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فع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ضمة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ب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يوم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مفعو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ظ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زمانٍ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ظ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ظ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ق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منصوب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كم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ْ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ن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ُ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ر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اع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"</w:t>
      </w:r>
      <w:r>
        <w:rPr>
          <w:color w:val="0000FF"/>
          <w:rtl w:val="true"/>
          <w:lang w:bidi="ar-EG"/>
        </w:rPr>
        <w:t>جاء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ؤل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ليكَ</w:t>
      </w:r>
      <w:r>
        <w:rPr>
          <w:color w:val="0000FF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جاءَ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فع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اض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هؤلاءِ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فاعل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فع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سر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إلى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ح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رّ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كون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الكاف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اس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ضمي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خاطبٍ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رّ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هؤلاء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اعل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فع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أنَّ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("</w:t>
      </w:r>
      <w:r>
        <w:rPr>
          <w:color w:val="0000FF"/>
          <w:rtl w:val="true"/>
          <w:lang w:bidi="ar-EG"/>
        </w:rPr>
        <w:t>إلى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ح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رّ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ق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ً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ح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رّ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ُكون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جر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رب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َّر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َّر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َّفق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ُ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ِغ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خصِّص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صِّص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صا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فَّ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ئ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ي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ر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ه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ظن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ربوا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أ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َب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كاف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س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ضمي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خاطبٍ</w:t>
      </w:r>
      <w:r>
        <w:rPr>
          <w:color w:val="0000FF"/>
          <w:rtl w:val="true"/>
          <w:lang w:bidi="ar-EG"/>
        </w:rPr>
        <w:t>"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س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ضمي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خاطبٍ</w:t>
      </w:r>
      <w:r>
        <w:rPr>
          <w:color w:val="0000FF"/>
          <w:rtl w:val="true"/>
          <w:lang w:bidi="ar-EG"/>
        </w:rPr>
        <w:t>"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ِ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ليكَ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رّ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ئ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رأ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"</w:t>
      </w:r>
      <w:r>
        <w:rPr>
          <w:color w:val="0000FF"/>
          <w:rtl w:val="true"/>
          <w:lang w:bidi="ar-EG"/>
        </w:rPr>
        <w:t>ه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ذهبَنَّ</w:t>
      </w:r>
      <w:r>
        <w:rPr>
          <w:color w:val="0000FF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هل</w:t>
      </w:r>
      <w:r>
        <w:rPr>
          <w:color w:val="0000FF"/>
          <w:rtl w:val="true"/>
          <w:lang w:bidi="ar-EG"/>
        </w:rPr>
        <w:t xml:space="preserve">" </w:t>
      </w:r>
      <w:r>
        <w:rPr>
          <w:color w:val="0000FF"/>
          <w:rtl w:val="true"/>
          <w:lang w:bidi="ar-EG"/>
        </w:rPr>
        <w:t>ح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ستفها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ُكون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تذهبَ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فع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ضارع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فع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فاع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ضمير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ستتر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قديرُه</w:t>
      </w:r>
      <w:r>
        <w:rPr>
          <w:color w:val="0000FF"/>
          <w:rtl w:val="true"/>
          <w:lang w:bidi="ar-EG"/>
        </w:rPr>
        <w:t>: "</w:t>
      </w:r>
      <w:r>
        <w:rPr>
          <w:color w:val="0000FF"/>
          <w:rtl w:val="true"/>
          <w:lang w:bidi="ar-EG"/>
        </w:rPr>
        <w:t>أنت</w:t>
      </w:r>
      <w:r>
        <w:rPr>
          <w:color w:val="0000FF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النون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ح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وكيد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َ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ٍ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ك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ذهبَ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ٍ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ٍ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م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َّ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ه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زم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ذه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فع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ص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َّك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ُ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قيت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نون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ظ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ف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ى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رك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ح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وكيد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ئه</w:t>
      </w:r>
      <w:r>
        <w:rPr>
          <w:rFonts w:cs="Times New Roman"/>
          <w:rtl w:val="true"/>
          <w:lang w:bidi="ar-EG"/>
        </w:rPr>
        <w:t xml:space="preserve"> 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"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هملْ</w:t>
      </w:r>
      <w:r>
        <w:rPr>
          <w:color w:val="0000FF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لا</w:t>
      </w:r>
      <w:r>
        <w:rPr>
          <w:color w:val="0000FF"/>
          <w:rtl w:val="true"/>
          <w:lang w:bidi="ar-EG"/>
        </w:rPr>
        <w:t xml:space="preserve">": </w:t>
      </w:r>
      <w:r>
        <w:rPr>
          <w:color w:val="0000FF"/>
          <w:rtl w:val="true"/>
          <w:lang w:bidi="ar-EG"/>
        </w:rPr>
        <w:t>ح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هي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جز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ُكون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تهمل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فع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ضارع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جزوم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علا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زْم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ُكُون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فاع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ضمير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ستتر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قديره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نت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هملَنَّ</w:t>
      </w:r>
      <w:r>
        <w:rPr>
          <w:color w:val="0000FF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لا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ح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هي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جز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 </w:t>
      </w:r>
      <w:r>
        <w:rPr>
          <w:color w:val="0000FF"/>
          <w:rtl w:val="true"/>
          <w:lang w:bidi="ar-EG"/>
        </w:rPr>
        <w:t>السكون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تهم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فع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ضارع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زْ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فاع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ضمير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ستتر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قديره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نت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النون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حر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وكيد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لَ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هم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ِص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اه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ع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ضارع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جزوم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علا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زْم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ُكُون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هم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لَ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ص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َّك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ع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ضارع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زْ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به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تَّ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د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رأ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ق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بيَّ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ذلك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لطَّالب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ب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نَّ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د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َّفريق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ي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اسم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فع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حرف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بي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ُعْرَب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مبنيَّات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بي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صطلح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عرَب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مبنيَّات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بي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رَك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بناء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أي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ناك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قدمِّات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د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عرفتِها؛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تُني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رْب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َسْلُكَ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دًى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إليكه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ُعر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ر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َّ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عر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صطلح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ِّ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أتق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ه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يضعُ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ا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َعف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ات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قدِّ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رأ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رأ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مقدِّ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ولى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قسا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الكل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ربيَّ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مَّا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اس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عْ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رْف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تَّفريق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ينهم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ضَرُوري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ح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تقا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َ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ع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و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ن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باب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ة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هب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ُل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ر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ُل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عرب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قُ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َهُ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فّ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إسراء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ُفٍ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ق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هم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ه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َّ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ذه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ذهبو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ُل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ذهبت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ب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ذهب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لو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ظن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اكض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ن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ُ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لا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َدَث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ُّ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ُ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دع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ي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ُ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ي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َ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قن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فك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مْه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ئ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ضر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كو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ِ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قس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كل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ربي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مَّا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اس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عْ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رْف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تفريق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ينهم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ضَرُوري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روريَّ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فرِّ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َّ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ائ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ل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طَّ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لام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ِّ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ضَّ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ت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سر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طبِّ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س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الاس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امات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ميِّز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فعا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حروف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ت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ِ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شيئ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ه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ُكِ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أنَّ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سم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ها</w:t>
      </w:r>
      <w:r>
        <w:rPr>
          <w:color w:val="0000FF"/>
          <w:rtl w:val="true"/>
          <w:lang w:bidi="ar-EG"/>
        </w:rPr>
        <w:t>:</w:t>
      </w:r>
    </w:p>
    <w:p>
      <w:pPr>
        <w:pStyle w:val="Normal"/>
        <w:spacing w:before="120" w:after="0"/>
        <w:ind w:left="720" w:right="0" w:hanging="323"/>
        <w:jc w:val="left"/>
        <w:rPr/>
      </w:pPr>
      <w:r>
        <w:rPr>
          <w:color w:val="0000FF"/>
          <w:lang w:bidi="ar-EG"/>
        </w:rPr>
        <w:t>1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ب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نوين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محمد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حمد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حم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صَه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آه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خائف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ذهابٌ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720" w:right="0" w:hanging="323"/>
        <w:jc w:val="left"/>
        <w:rPr>
          <w:color w:val="0000FF"/>
          <w:lang w:bidi="ar-EG"/>
        </w:rPr>
      </w:pPr>
      <w:r>
        <w:rPr>
          <w:color w:val="0000FF"/>
          <w:lang w:bidi="ar-EG"/>
        </w:rPr>
        <w:t>2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ب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داء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م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جب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ك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سرةً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ائف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720" w:right="0" w:hanging="323"/>
        <w:jc w:val="left"/>
        <w:rPr/>
      </w:pPr>
      <w:r>
        <w:rPr>
          <w:color w:val="0000FF"/>
          <w:lang w:bidi="ar-EG"/>
        </w:rPr>
        <w:t>3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بو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أل</w:t>
      </w:r>
      <w:r>
        <w:rPr>
          <w:color w:val="0000FF"/>
          <w:rtl w:val="true"/>
          <w:lang w:bidi="ar-EG"/>
        </w:rPr>
        <w:t xml:space="preserve">" </w:t>
      </w:r>
      <w:r>
        <w:rPr>
          <w:color w:val="0000FF"/>
          <w:rtl w:val="true"/>
          <w:lang w:bidi="ar-EG"/>
        </w:rPr>
        <w:t>المعرِّفة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الق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ذهاب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خائف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قاع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رجال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720" w:right="0" w:hanging="323"/>
        <w:jc w:val="left"/>
        <w:rPr>
          <w:lang w:bidi="ar-EG"/>
        </w:rPr>
      </w:pPr>
      <w:r>
        <w:rPr>
          <w:color w:val="0000FF"/>
          <w:lang w:bidi="ar-EG"/>
        </w:rPr>
        <w:t>4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ب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سنا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ليه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ي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جواز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ونِه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تدئ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 </w:t>
      </w:r>
      <w:r>
        <w:rPr>
          <w:color w:val="0000FF"/>
          <w:rtl w:val="true"/>
          <w:lang w:bidi="ar-EG"/>
        </w:rPr>
        <w:t>فاعل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هؤل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لاميذ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ذهب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جاء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ذ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جَح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ه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مي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ذُّل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َوان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كت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ِّ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ِّ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علام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ولى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ب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نوين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محمد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حمد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حمد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اب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كض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كض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وس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ف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قُ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َهُ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فّ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إسراء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أُفٍ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َبِ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َ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صَهٍ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بِل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ب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</w:t>
      </w:r>
      <w:r>
        <w:rPr>
          <w:color w:val="0000FF"/>
          <w:rtl w:val="true"/>
          <w:lang w:bidi="ar-EG"/>
        </w:rPr>
        <w:t>ِّ</w:t>
      </w:r>
      <w:r>
        <w:rPr>
          <w:color w:val="0000FF"/>
          <w:rtl w:val="true"/>
          <w:lang w:bidi="ar-EG"/>
        </w:rPr>
        <w:t>داء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اد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؟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ك</w:t>
      </w:r>
      <w:r>
        <w:rPr>
          <w:rtl w:val="true"/>
          <w:lang w:bidi="ar-EG"/>
        </w:rPr>
        <w:t>!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ك</w:t>
      </w:r>
      <w:r>
        <w:rPr>
          <w:rtl w:val="true"/>
          <w:lang w:bidi="ar-EG"/>
        </w:rPr>
        <w:t>!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بًا</w:t>
      </w:r>
      <w:r>
        <w:rPr>
          <w:rtl w:val="true"/>
          <w:lang w:bidi="ar-EG"/>
        </w:rPr>
        <w:t>!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ة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بو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أل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عرِّفة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ق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عر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ق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ا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ا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يَّ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تَّ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لف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ُلف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لفظ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ب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سنا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ليه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ي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نا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ات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ن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سن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ب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ج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ب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ٍ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جح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ن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ن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ن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تي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ج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نَّ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َّ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ج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ج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جح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عبَّ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جح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اج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ن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ج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ح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اجحٌ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ج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جح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ن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ن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ٍ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ج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ِ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ِ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جحت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ن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حت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ؤ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ؤ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ن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ن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ن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ُ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ٌ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ن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َّ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مي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رأ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م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نواع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اسم</w:t>
      </w:r>
      <w:r>
        <w:rPr>
          <w:color w:val="0000FF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lang w:bidi="ar-EG"/>
        </w:rPr>
        <w:t>1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علم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محم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هن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ك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أُحُد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lang w:bidi="ar-EG"/>
        </w:rPr>
        <w:t>2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ضمير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نت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ه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ا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جماع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كاف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خطاب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lang w:bidi="ar-EG"/>
        </w:rPr>
        <w:t>3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مصدر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ذَهاب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عِلْ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ضَرْب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شُرْب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 </w:t>
      </w:r>
      <w:r>
        <w:rPr>
          <w:color w:val="0000FF"/>
          <w:rtl w:val="true"/>
          <w:lang w:bidi="ar-EG"/>
        </w:rPr>
        <w:t>إكرام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lang w:bidi="ar-EG"/>
        </w:rPr>
        <w:t>4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س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اعل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جالِس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نائ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ُقْبِ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ُسْتَعْلِم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lang w:bidi="ar-EG"/>
        </w:rPr>
        <w:t>5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س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فعول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مشروب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أخوذ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ُكْرَم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ْتَخْرَج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lang w:bidi="ar-EG"/>
        </w:rPr>
        <w:t>6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س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عل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هيها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أَخ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أَفّ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صَه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آهٍ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lang w:bidi="ar-EG"/>
        </w:rPr>
        <w:t>7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س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جنس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رج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بيت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كأس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م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نواع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اسم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و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و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د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ائ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ِّ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ضم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ب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ئ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أ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عَلَم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مَّ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الُ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د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مصدر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ري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رَّ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ٍ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تَّص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ضرب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رب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ر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ُر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وس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ه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ه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ا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ر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كر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كرام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اس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عل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ع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ِّ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تَّ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صَ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َه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سك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ُف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تَضَج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خو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ِّر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عض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لم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ل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منا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ك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طلا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ك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واط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منان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ِّ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ك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ك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ك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فرت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ف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ض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ل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مز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ع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مز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حرف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هم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مز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َنِّ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ذ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ذ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ئ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المبن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أين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ر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ث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َّ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م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إخوا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ؤلاء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ُ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عيها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ق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ا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سم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تة</w:t>
      </w:r>
      <w:r>
        <w:rPr>
          <w:rtl w:val="true"/>
          <w:lang w:bidi="ar-EG"/>
        </w:rPr>
        <w:t>- "</w:t>
      </w:r>
      <w:r>
        <w:rPr>
          <w:rtl w:val="true"/>
          <w:lang w:bidi="ar-EG"/>
        </w:rPr>
        <w:t>أب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وك،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الملحق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ح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هل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ل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شَّ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ْز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ْز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ك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وا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ح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ق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ْز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فع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حاو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امات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ِّ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فع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الفع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امات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ميِّز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يرِ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سم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حروف</w:t>
      </w:r>
      <w:r>
        <w:rPr>
          <w:color w:val="0000FF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فالفع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ا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امتُ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ميِّز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ب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أنيث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اكنة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ذَهَب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= </w:t>
      </w:r>
      <w:r>
        <w:rPr>
          <w:color w:val="0000FF"/>
          <w:rtl w:val="true"/>
          <w:lang w:bidi="ar-EG"/>
        </w:rPr>
        <w:t>ذَهَبَت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اف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= </w:t>
      </w:r>
      <w:r>
        <w:rPr>
          <w:color w:val="0000FF"/>
          <w:rtl w:val="true"/>
          <w:lang w:bidi="ar-EG"/>
        </w:rPr>
        <w:t>سافَرَت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طَلَق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= </w:t>
      </w:r>
      <w:r>
        <w:rPr>
          <w:color w:val="0000FF"/>
          <w:rtl w:val="true"/>
          <w:lang w:bidi="ar-EG"/>
        </w:rPr>
        <w:t>انْطَلَقَتْ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والفع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ضارع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امتُ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ميِّز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ب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لم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يَذْهَ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= </w:t>
      </w:r>
      <w:r>
        <w:rPr>
          <w:color w:val="0000FF"/>
          <w:rtl w:val="true"/>
          <w:lang w:bidi="ar-EG"/>
        </w:rPr>
        <w:t>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ذْهَب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ذْهَ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= </w:t>
      </w:r>
      <w:r>
        <w:rPr>
          <w:color w:val="0000FF"/>
          <w:rtl w:val="true"/>
          <w:lang w:bidi="ar-EG"/>
        </w:rPr>
        <w:t>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ذْهَب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ذْهَب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ذْهَب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ذْهَ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= </w:t>
      </w:r>
      <w:r>
        <w:rPr>
          <w:color w:val="0000FF"/>
          <w:rtl w:val="true"/>
          <w:lang w:bidi="ar-EG"/>
        </w:rPr>
        <w:t>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ذْهَبْ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وفع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َمْ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امتُ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ميِّز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خاطَب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ع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لالت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طَّلَ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حو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اذْهَب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= </w:t>
      </w:r>
      <w:r>
        <w:rPr>
          <w:color w:val="0000FF"/>
          <w:rtl w:val="true"/>
          <w:lang w:bidi="ar-EG"/>
        </w:rPr>
        <w:t>اذهَبِي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افِر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= </w:t>
      </w:r>
      <w:r>
        <w:rPr>
          <w:color w:val="0000FF"/>
          <w:rtl w:val="true"/>
          <w:lang w:bidi="ar-EG"/>
        </w:rPr>
        <w:t>سافِرِي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طَلِق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 xml:space="preserve">= </w:t>
      </w:r>
      <w:r>
        <w:rPr>
          <w:color w:val="0000FF"/>
          <w:rtl w:val="true"/>
          <w:lang w:bidi="ar-EG"/>
        </w:rPr>
        <w:t>انْطَلِقِي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َت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ار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رٍ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َّ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ِّ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ب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أنيث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اكنة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طر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ك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َ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ه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ن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ذهبت</w:t>
      </w:r>
      <w:r>
        <w:rPr>
          <w:rtl w:val="true"/>
          <w:lang w:bidi="ar-EG"/>
        </w:rPr>
        <w:t xml:space="preserve">"!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ن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ذهبت</w:t>
      </w:r>
      <w:r>
        <w:rPr>
          <w:rtl w:val="true"/>
          <w:lang w:bidi="ar-EG"/>
        </w:rPr>
        <w:t>"!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دخ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ر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ظ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ن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ه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س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رج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ك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 xml:space="preserve">. 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2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4:55:00Z</dcterms:created>
  <dc:creator>mshaban</dc:creator>
  <dc:description/>
  <cp:keywords/>
  <dc:language>en-US</dc:language>
  <cp:lastModifiedBy>hh</cp:lastModifiedBy>
  <dcterms:modified xsi:type="dcterms:W3CDTF">2018-02-07T14:54:00Z</dcterms:modified>
  <cp:revision>69</cp:revision>
  <dc:subject/>
  <dc:title>سأكتب بإذن الله من الدقيقة 25 إلى النهاية</dc:title>
</cp:coreProperties>
</file>